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564"/>
        <w:gridCol w:w="1985"/>
        <w:gridCol w:w="141"/>
        <w:gridCol w:w="1701"/>
        <w:gridCol w:w="2268"/>
        <w:gridCol w:w="2127"/>
        <w:gridCol w:w="1701"/>
        <w:gridCol w:w="1701"/>
        <w:gridCol w:w="1134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AT LEKCJ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LICZBA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55" w:hanging="180"/>
              <w:jc w:val="center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ind w:left="155" w:hanging="180"/>
              <w:jc w:val="center"/>
              <w:rPr/>
            </w:pPr>
            <w:r>
              <w:rPr/>
              <w:t>uczeń potrafi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50"/>
              <w:jc w:val="center"/>
              <w:rPr/>
            </w:pPr>
            <w:r>
              <w:rPr/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08" w:hanging="180"/>
              <w:jc w:val="center"/>
              <w:rPr/>
            </w:pPr>
            <w:r>
              <w:rPr/>
              <w:t>MATERIAŁ GRAMATYCZNY, ORTOGRAFICZNY I FONE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/>
            </w:pPr>
            <w:r>
              <w:rPr/>
              <w:t>ELEMENTY WIEDZY O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 Z PODRĘ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 Z ZESZYTU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Y DODATKOWE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UNIT</w:t>
            </w:r>
            <w:r>
              <w:rPr>
                <w:b/>
                <w:lang w:val="it-IT"/>
              </w:rPr>
              <w:t>À</w:t>
            </w:r>
            <w:r>
              <w:rPr>
                <w:b/>
              </w:rPr>
              <w:t xml:space="preserve"> 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LEZION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ente sana in corpo sano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zęści ciał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nazwać podstawowe części cia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opisać wygląd zewnętrzny osob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 xml:space="preserve">przymiotniki opisujące wyglą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enia służące do opisu wyglądu zewnętrzn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Pinocchi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A/ s. 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/>
              <w:t xml:space="preserve">2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Qual è il tuo carattere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Opis charakter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opisać wygląd zewnętrzny oso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opisać charakter człowiek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/>
              <w:t>przymiotniki opisujące 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enia służące do opisu charakte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  <w:lang w:val="it-IT"/>
              </w:rPr>
            </w:pPr>
            <w:r>
              <w:rPr>
                <w:lang w:val="es-ES_tradnl"/>
              </w:rPr>
              <w:t>le avventure di Pinocchio; Amadeo Modigliani, Renato Gattuso, Leonardo da Vi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ćw. 2B-5/ s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ćw. 4/ s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sere in for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ć w form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opisać wygląd zewnętrz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zwać podstawowe części cia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ać instrukcj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czasowniki opisujące r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aktywność fiz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nieregularny </w:t>
            </w:r>
            <w:r>
              <w:rPr>
                <w:i/>
                <w:iCs/>
              </w:rPr>
              <w:t>d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9/ s. 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/ s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ita salut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rowy tryb życ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 xml:space="preserve">o zwyczajach </w:t>
              <w:br/>
              <w:t>i stylu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r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ą opini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ktywność fizy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e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enia służące do udzielania rad, rekomendacji i opin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/ s. 6 i ćw. 10-11/ s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siesta: un’abitudine san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jesta - zdrowy zwyczaj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ytać o styl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stylu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r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opin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rganizować wypowied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r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it-IT"/>
              </w:rPr>
              <w:t>zaimki pytające (cosa, quale, chi, dove, quando, come, quant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it-IT"/>
              </w:rPr>
              <w:t>spoójniki (anche se, e, anche, ma, perché, inoltre, perci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iCs/>
              </w:rPr>
              <w:t>sjesta</w:t>
            </w:r>
            <w:r>
              <w:rPr/>
              <w:t>: zdrowy zwyczaj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5/ s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9/ s. 6-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5/ s. 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owiada o czynnościach </w:t>
              <w:br/>
              <w:t xml:space="preserve">i doświadczeniach (IV.2), przedstawia fakty z teraźniejszości (IV.3), wyraża i uzasadnia swoje opinie (IV.6); tworzy proste wypowiedzi pisemne: opisuje ludzi (V.1), opowiada </w:t>
              <w:br/>
              <w:t>o czynnościach i doświadczeniach (V.2), przedstawia fakty z teraźniejszości (V.3), wyraża i uzasadnia swoje opinie (V.6); reaguje ustnie: uzyskuje i przekazuje informacje i wyjaśnienia (VI.3), wyraża swoje opinie, pyta o opinie, zgadza się lub nie zgadza się z opiniami innych osób (VI.4), prosi o radę i udziela rady (VI.9), stosuje zwroty i formy grzecznościowe (VI.14); reaguje w formie tekstu: uzyskuje i przekazuje informacje i wyjaśnienia (VII.3),</w:t>
            </w:r>
            <w:r>
              <w:rPr>
                <w:rFonts w:cs="Source Sans Pro" w:ascii="Source Sans Pro" w:hAnsi="Source Sans Pro"/>
                <w:color w:val="000000"/>
                <w:shd w:fill="FFFFFF" w:val="clear"/>
              </w:rPr>
              <w:t xml:space="preserve"> </w:t>
            </w:r>
            <w:r>
              <w:rPr/>
              <w:t>wyraża swoje opinie (VII.4), prosi o radę i udziela rady (VII.9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 xml:space="preserve">I nostri fratelli minori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Zwierzęt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posiada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upodobaniach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ierzę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l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ina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zierżawc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</w:t>
            </w:r>
            <w:r>
              <w:rPr>
                <w:i/>
              </w:rPr>
              <w:t>tenere</w:t>
            </w:r>
            <w:r>
              <w:rPr/>
              <w:t xml:space="preserve"> </w:t>
              <w:br/>
              <w:t xml:space="preserve">i </w:t>
            </w:r>
            <w:r>
              <w:rPr>
                <w:i/>
              </w:rPr>
              <w:t>piace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1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10-11 i ćw. 4-5/ s. 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it-IT"/>
              </w:rPr>
              <w:t xml:space="preserve">Il cane è tanto intelligente quanto il gatto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równ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równywać zwierzęta i lud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ierzę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(z przymiotnikam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5/ s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3/ s. 11 i ćw. 6-8/ s. 12-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Come se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Jaki jesteś? – opis charakteru i wygląd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wygląd </w:t>
              <w:br/>
              <w:t>i charak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upodoban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piacere</w:t>
            </w:r>
            <w:r>
              <w:rPr/>
              <w:t xml:space="preserve"> 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8/ s. 14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3/ s. 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ai giocare a tennis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Umiesz grać w tenisa? – umiejętn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zainteresowaniach i umiejętnośc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r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instrumenty mu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nieregularny </w:t>
            </w:r>
            <w:r>
              <w:rPr>
                <w:i/>
              </w:rPr>
              <w:t>sapere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1/ s. 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lang w:val="it-IT"/>
              </w:rPr>
              <w:t>Qual è il tuo segno zodiacale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naki Zodiak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charak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echy charakte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naki Zodi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horosk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/ s. 16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me stai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isywanie nastroj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nastr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echy charakter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nastrój i samopoczu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6/ s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5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, świat przyrody (I.13); rozumie proste wypowiedzi ustne: reaguje na polecenia (II.1), określa główną myśl wypowiedzi (II.2), określa intencje nadawcy/autora wypowiedzi (II.3), znajduje w wypowiedzi określone informacje (II.5), rozróżnia formalny i nieformalny styl wypowiedzi (II.6); rozumie proste wypowiedzi pisemne: określa główną myśl tekstu (III.1), znajduje w tekście określone informacje (III.4), rozróżnia formalny i nieformalny styl wypowiedzi (III.6); tworzy proste wypowiedzi ustne: opisuje ludzi, zwierzęta i przedmioty (IV.1), przedstawia fakty </w:t>
              <w:br/>
              <w:t>z teraźniejszości (IV.3), wyraża uczucia i emocje (IV.7); tworzy proste wypowiedzi pisemne: opisuje ludzi (V.1), przedstawia fakty z teraźniejszości (V.3), wyraża uczucia i emocje (V.7); reaguje ustnie: przedstawia siebie i inne osoby (VI.1), wyraża uczucia i emocje (np. radość, smutek) (VI.13); reaguje w formie tekstu: przedstawia siebie i inne osoby (VII.1), wyraża uczucia i emocje (np. radość, smutek)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he cosa c’è che non va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o Ci dolega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dać pytanie </w:t>
              <w:br/>
              <w:t>o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miana i użycie struktury </w:t>
            </w:r>
            <w:r>
              <w:rPr>
                <w:i/>
                <w:iCs/>
              </w:rPr>
              <w:t>far m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życie zaimków dopełnienia dals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Se mi fanno male i denti, vado dal dentist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śli bolą mnie zęby, to idę do dentysty - 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dać pytanie </w:t>
              <w:br/>
              <w:t>o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awody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miana i użycie struktury </w:t>
            </w:r>
            <w:r>
              <w:rPr>
                <w:i/>
                <w:iCs/>
              </w:rPr>
              <w:t>far m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życie zaimków dopełnienia dalszego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es-ES_tradnl"/>
              </w:rPr>
              <w:t>p</w:t>
            </w:r>
            <w:r>
              <w:rPr>
                <w:lang w:val="es-ES"/>
              </w:rPr>
              <w:t>ierwszy okres warunkowy periodo ipotet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3-4/ s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 4-6/ s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l medic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 lekarz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odczucia fizycz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struktura deve+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/ s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/ s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’ dal medic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ź do lekarza. Tryb rozkazuj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o rad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dczucia fi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ryb rozkazujący bezpośredni twierdzący (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zwrotne w trybie rozkazujący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adycyjne </w:t>
              <w:br/>
              <w:t>i alternatywne metody l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7/ s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/ s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proiettabile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 televisi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wizyta – 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rad </w:t>
              <w:br/>
              <w:t>i prosić o rad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dczucia fi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it-IT"/>
              </w:rPr>
              <w:t>tryb rozkazujący bezpośredni z zaimk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p</w:t>
            </w:r>
            <w:r>
              <w:rPr>
                <w:lang w:val="es-ES"/>
              </w:rPr>
              <w:t>ierwszy okres warunkowy periodo ipotetic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wyrażenia avere sonno/sete/caldo/fame/fred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elewizy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8-12/ s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4/ s. 1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; rozumie proste wypowiedzi ustne: reaguje na polecenia (II.1), określa główną myśl wypowiedzi (II.2), określa intencje nadawcy/autora wypowiedzi (II.3), znajduje w wypowiedzi określone informacje (II.5), rozróżnia formalny i nieformalny styl wypowiedzi (II.6); rozumie proste wypowiedzi pisemne: określa główną myśl tekstu (III.1), określa intencja autora/nadawcy wypowiedzi (III.2), znajduje w tekście określone informacje (III.4), rozróżnia formalny i nieformalny styl wypowiedzi (III.6); tworzy proste wypowiedzi ustne: opisuje ludzi, zwierzęta </w:t>
              <w:br/>
              <w:t xml:space="preserve">i przedmioty (IV.1), opowiada o czynnościach, doświadczeniach z teraźnijeszości (IV.2); tworzy proste wypowiedzi pisemne: opisuje ludzi (V.1), opowiada o czynnościach, doświadczeniach z teraźnijeszości (V.2); reaguje ustnie:  nawiązuje kontakty towarzyskie; rozpoczyna, prowadzi i kończy rozmowę; podtrzymuje rozmowę w przypadku trudności w jej przebiegu (np. prosi o wyjaśnienie, powtórzenie, sprecyzowanie; upewnia się, że rozmówca zrozumiał jego wypowiedź) (VI.2), uzyskuje i przekazuje informacje </w:t>
              <w:br/>
              <w:t xml:space="preserve">i wyjaśnienia (VI.3), prosi o radę i udziela rady (VI.9), nakazuje (VI.11); reaguje w formie tekstu: nawiązuje kontakty towarzyskie; rozpoczyna, prowadzi i kończy rozmowę; podtrzymuje rozmowę w przypadku trudności w jej przebiegu (np. prosi o wyjaśnienie, powtórzenie, sprecyzowanie; upewnia się, że rozmówca zrozumiał jego wypowiedź) (VII.2), uzyskuje i przekazuje informacje i wyjaśnienia (VII.3), prosi o radę i udziela rady (VII.9), nakazuje (VII.11); przetwarza tekst ustnie lub pisemnie:  przekazuje w języku obcym nowożytnym informacje zawarte w materiałach wizualnych (np. mapach, symbolach, piktogramach) lub audiowizualnych (np. filmach, reklamach) (VIII.1), przekazuje </w:t>
              <w:br/>
              <w:t>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ciamo il ripass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rwalenie materiału 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sługiwać się dotychczas poznanym słownictwem i materiałem gramatycz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2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Ćw. 15/ s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sz w:val="18"/>
                <w:szCs w:val="18"/>
              </w:rPr>
              <w:t>verific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 świat przyrody (I.13); rozumie proste wypowiedzi ustne: znajduje w wypowiedzi określone informacje (II.5); rozumie proste wypowiedzi pisemne: określa główną myśl tekstu (III.1), określa intencja autora/nadawcy wypowiedzi (III.2), znajduje w tekście określone informacje (III.4); tworzy proste wypowiedzi ustne: opisuje ludzi, zwierzęta i przedmioty (IV.1), opowiada </w:t>
              <w:br/>
              <w:t xml:space="preserve">o czynnościach, doświadczeniach z teraźniejszości (IV.2); tworzy proste wypowiedzi pisemne: opisuje ludzi (V.1), opowiada o czynnościach, doświadczeniach z teraźniejszości (V.2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</w:t>
              <w:br/>
              <w:t>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UNITÀ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iatti tipici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powe włoskie potraw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 xml:space="preserve">o preferencjach żywieniow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dan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ypowe dania włosk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26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22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 preparare gli gnocch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isy kulinar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pisać przepis kulinar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epi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soby przygotowywania jed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yb rozkazujący twierdzący – 2 os. l. poj. i 2 os. l. mn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ypowe dania włosk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aje makaronu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6/ s. 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6/ s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ola la pasta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na tryb rozkazujący twierdz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pisać przepis kulinar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epi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soby przygotowywania jed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ryb rozkazujący twierdzący – użycie czasownika wraz z zaimkiem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10/ s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9/ s. 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nù del giorn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nu d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>o preferencjach kulinar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o kaw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 i nap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soby przygotowywania jedze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enu d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radycyjny obi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aje ka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0/ s. 25 i ćw. 12/ s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i piacciono i dolci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Włoskie deser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mówić </w:t>
              <w:br/>
              <w:t>o preferencjach żywieni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ztućce </w:t>
              <w:br/>
              <w:t>i zasta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serv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kie śniad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kie des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8/ s.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/ s. 26 i ćw. 13/ s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it-IT"/>
              </w:rPr>
              <w:t>matriale proiettabile 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it-IT"/>
              </w:rPr>
              <w:t>matriale fotocopi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erifica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ristora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/>
              <w:t>W restauracj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łożyć i przyjąć zamówienie </w:t>
              <w:br/>
              <w:t>w restaur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ntipasto fiorent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9-21 / s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proiett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cards 1-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izza Margheri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storia pizz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cenić jakość jedz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o potraw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a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dals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historia pizz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22-24/ s.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-19/ s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żywienie (I.6), zakupy i usługi (I.7); rozumie proste wypowiedzi ustne: reaguje na polecenia (II.1), określa główną myśl wypowiedzi (II.2), określa kontekst wypowiedzi np. czas, miejsce, sytuacje, uczestników) (II.4), znajduje w wypowiedzi określone informacje (II.5), rozróżnia formalny i nieformalny styl wypowiedzi (II.6); rozumie proste wypowiedzi pisemne: określa główną myśl tekstu (III.1), określa kontekst wypowiedzi np. czas, miejsce, sytuacje, uczestników) (III.3), znajduje w tekście określone informacje (III.4), rozróżnia formalny i nieformalny styl wypowiedzi (III.6); tworzy proste wypowiedzi ustne: opisuje przedmioty (IV.1), opowiada o czynnościach i doświadczeniach (IV.2), przedstawia fakty z teraźniejszości (IV.3), opisuje upodobania (IV.5), wyraża i uzasadnia swoje opinie (IV.6); tworzy proste wypowiedzi pisemne: opisuje przedmioty (V.1), opowiada o czynnościach i doświadczeniach (V.2), przedstawia fakty z teraźniejszości (V.3), opisuje upodobania (V.5); reaguje ustnie: nawiązuje kontakty towarzyskie (VI.2), uzyskuje i przekazuje informacje (VI.3), wyraża swoje opinie, pyta o opinie, zgadza się lub nie zgadza się z opiniami innych osób (VI.4), wyraża swoje upodobania (VI.5), prosi o radę i udziela rady (VI.9), stosuje zwroty i formy grzecznościowe (VI. 14); reaguje w formie tekstu: uzyskuje i przekazuje informacje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Ti sta benissimo!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Opis ubior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ubió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olor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ateria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odność przymiotnika z rzeczowni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metter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verifica</w:t>
            </w:r>
            <w:r>
              <w:rPr>
                <w:sz w:val="18"/>
                <w:szCs w:val="18"/>
                <w:lang w:val="es-ES_tradnl"/>
              </w:rPr>
              <w:t xml:space="preserve"> 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Qual è il tuo stile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oda i styl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opisać ubió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e i m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odność przymiotnika z rzeczowni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metter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stare + pro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oda i sty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7/ s. 3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7/ s. 3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n un negozio di abbigliament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sklepie odzieżowy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robić zakupy w sklepie odzieżow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degrać rolę sprzedaw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ubió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na temat ubra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ruktury służące do wyrażania opin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bliższeg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 xml:space="preserve">sklep odzież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-11/ s. 36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 li compr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pisz mi je? Zaimki kombinowa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na temat ubrani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dalszego z zaimkami dopełnienia bliższego (zaimki kombinowan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/ s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9 materiale proiettabile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o o quell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miotniki i zaimki wskazują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  <w:br/>
              <w:t>i wyrazić opin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ymiotniki i zaimki wskazuj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cy projektanci mod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33-34 i ćw. 17/ s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L’orologio costa più della cintur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ówn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równywa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opinię</w:t>
              <w:b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ubra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liczebniki do 2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(z czasownikie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-20/ s.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-9/ s. 32 i ćw.16/ s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zakupy i usługi (I.7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isuje upodobania (IV.5), wyraża i uzasadnia swoje opinie (IV.6); tworzy proste wypowiedzi pisemne: opisuje ludzi (V.1), opisuje upodobania (V.5) wyraża i uzasadnia swoje opinie (V.6); reaguje ustnie: nawiązuje kontakty towarzyskie (VI.2), uzyskuje i przekazuje informacje (VI.3), wyraża swoje opinie, pyta o opinie, zgadza się lub nie zgadza się z opiniami innych osób (VI.4), wyraża swoje upodobania (VI.5), stosuje zwroty i formy grzecznościowe (VI.14); reaguje w formie tekstu: uzyskuje i przekazuje informacje (VII.3), wyraża swoje opinie, pyta o opinie, zgadza się lub nie zgadza się </w:t>
              <w:br/>
              <w:t xml:space="preserve">z opiniami innych osób (VII.4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s-ES_tradnl"/>
              </w:rPr>
              <w:t>Domani è un giorno important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y na przyszłoś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planach na przyszł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ać prag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zamiar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rodz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zynności związane </w:t>
              <w:br/>
              <w:t xml:space="preserve">z kultur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0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er mare, per terra, per ari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Środki transport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  <w:br/>
              <w:t>i opisywać środki transport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ymiotniki opisujące 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dania porównawc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yimki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8/ s. 41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8/ s. 3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n biglietto per Milano, per favor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dworc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kupić bilet kolejowy lub autobus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zyskać informacje w kasie bilet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informacji na temat pociągu czy autobus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worzec kolejowy i autobus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czasowniki ruchu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1/ s. 42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2/ s.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ndi la metropolitana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yb rozkazuj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jak dotrzeć w jakieś miejs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wskazówek jak dotrzeć w jakieś miejsc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stacja me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tryb rozkazujący twierdzą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metro w Mediolanie, Neapolu i Rzy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 / s. 44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4/ s. 41 i ćw. 17-18 / s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trasporto a Venez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kstu czytanego i tworzenie tekstu pisaneg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rganizować wypowied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"/>
              </w:rPr>
              <w:t>wyrażenia służące do organizacji wypowied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środki transportu w Wenecji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/ s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materiale proiettabile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l luogo più bello d’Itali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pień najwyższy przymiotnik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miejsc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yrażenia służące do wyrażania własnej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stopień najwyzszy przymiot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16/ s.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6/ s. 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7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przedstawia plany na przyszłość (IV.4), opisuje upodobania (IV.5), wyraża i uzasadnia swoje opinie (IV.6); tworzy proste wypowiedzi pisemne: przedstawia plany na przyszłość (V.4), opisuje upodobania (V.5) wyraża i uzasadnia swoje opinie (V.6); reaguje ustnie: uzyskuje i przekazuje informacje (VI.3), wyraża swoje opinie, pyta o opinie, zgadza się lub nie zgadza się z opiniami innych osób (VI.4), wyraża swoje upodobania (VI.5), nakazuje (VI.11), stosuje zwroty i formy grzecznościowe (VI. 14); reaguje w formie tekstu: uzyskuje i przekazuje informacje (VII.3), wyraża swoje opinie, pyta o opinie, zgadza się lub nie zgadza się </w:t>
              <w:br/>
              <w:t>z opiniami innych osób (VII.4), wyraża swoje upodobania (VII.5), nakazuje (VII.11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ziamo un viagg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rwalenie materiału 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8"/>
                <w:szCs w:val="18"/>
              </w:rPr>
              <w:t>test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wienie (I.6), zakupy i usługi (I.7), podróżowanie i turystyka (I.8), kultura (I.9); rozumie proste wypowiedzi ustne: reaguje na polecenia (II.1.), znajduje w wypowiedzi określone informacje (II.5); rozumie proste wypowiedzi pisemne: znajduje w tekście określone informacje (III.4); tworzy proste wypowiedzi ustne: opisuje ludzi, zwierzęta i przedmioty (IV.1), przedstawia plany na przyszłość (IV.4), opisuje upodobania (IV.5), wyraża i uzasadnia swoje opinie (IV.6); tworzy proste wypowiedzi pisemne: opisuje ludzi (V.1), przedstawia plany na przyszłość (V.4), opisuje upodobania (V.5) wyraża </w:t>
              <w:br/>
              <w:t xml:space="preserve">i uzasadnia swoje opinie (V.6); reaguje ustnie: rozpoczyna, prowadzi i kończy rozmowę (VI.2), uzyskuje i przekazuje informacje i wyjaśnienia (VI.3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</w:t>
              <w:br/>
              <w:t>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it-IT"/>
              </w:rPr>
              <w:t>UNITÀ</w:t>
            </w:r>
            <w:r>
              <w:rPr/>
              <w:t xml:space="preserve"> 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nto? Chi parla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owa telefonicz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przez telef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zmowa telef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9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/>
              <w:t>Mi sto lavand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Konstrukcja </w:t>
            </w:r>
            <w:r>
              <w:rPr>
                <w:i/>
                <w:lang w:val="es-ES_tradnl"/>
              </w:rPr>
              <w:t>stare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+ gerundio</w:t>
            </w:r>
            <w:r>
              <w:rPr>
                <w:lang w:val="es-ES_tradnl"/>
              </w:rPr>
              <w:t xml:space="preserve"> z czasownikami zwrotnym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dzie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dawać godzi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dawać zawó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godz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awod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struktura </w:t>
            </w:r>
            <w:r>
              <w:rPr>
                <w:i/>
              </w:rPr>
              <w:t xml:space="preserve">stare + gerundio </w:t>
            </w:r>
            <w:r>
              <w:rPr>
                <w:iCs/>
              </w:rPr>
              <w:t>z czasownikami zwrot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5-6/ s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7/ s. 45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faccende dome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owiązki domow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skazywać częstotliwość wykonywanych czynn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e dom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częstotl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7-9/ s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8-11/ s. 46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es-ES_tradnl"/>
              </w:rPr>
              <w:t>materiale proiettabile 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es-ES_tradnl"/>
              </w:rPr>
              <w:t>materiale proiettabile 1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1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l parc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isywanie ilustracj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ejs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lang w:val="es-ES_tradnl"/>
              </w:rPr>
            </w:pPr>
            <w:r>
              <w:rPr>
                <w:lang w:val="es-ES_tradnl"/>
              </w:rPr>
              <w:t xml:space="preserve">miejsca turystyczne </w:t>
              <w:br/>
              <w:t>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0-12/ s. 51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2, 14-15/ s. 50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Sta per piover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Konstrukcja stare </w:t>
            </w:r>
            <w:r>
              <w:rPr/>
              <w:t>+ per + bezokolicznik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co wydarzy się w niedalekiej przy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podawać godzi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przez telef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zmowa telef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struktura stare + per + 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6/ s. 52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/ s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Stiamo guardando una partita allo stadi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ywanie miejsc w mieśc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 w mieśc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essere seduto/sdraiato, stare in pied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stopień wyższy i najwyższy przymiotnik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7-18/ s.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/ s. 50 i ćw. 17/ s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piazze itali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łynne włoskie place - opis miejsc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stopień najwyższy przymiot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łoskie mias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nane włoskie place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9-21/ s. 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/ s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0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</w:t>
              <w:br/>
              <w:t>o czynnościach i wydarzeniach z teraźniejszości (IV.2), przedstawia intencje na przyszłość (IV.4); tworzy proste wypowiedzi pisemne: opisuje ludzi, zwierzęta, przedmioty, miejsca i zjawiska (V.1), opowiada o czynnościach i wydarzeniach z teraźniejszości (V.2), przedstawia intencje na przyszłość (V.4); reaguje ustnie: rozpoczyna, prowadzi i kończy rozmowę (VI.2), uzyskuje i przekazuje informacje i wyjaśnienia (VI.3), wyraża swoje opinie (VI.4) wyraża uczucia i emocje (VI.13); reaguje w formie tekstu: uzyskuje i przekazuje informacje (VII.3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’è andata la giornat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Ci minął dzień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  <w:iCs/>
              </w:rPr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-4/ s. 53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es-ES_tradnl"/>
              </w:rPr>
              <w:t xml:space="preserve">È </w:t>
            </w:r>
            <w:r>
              <w:rPr>
                <w:lang w:val="it-IT"/>
              </w:rPr>
              <w:t>stata una giornata fantastic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Opisywanie dnia </w:t>
              <w:br/>
              <w:t>w czasie przeszły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nieregular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it-IT"/>
              </w:rPr>
              <w:t>okolicznik</w:t>
            </w:r>
            <w:r>
              <w:rPr>
                <w:lang w:val="es-ES"/>
              </w:rPr>
              <w:t xml:space="preserve">i czas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4-6/ s.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6/ s.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2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 questur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N</w:t>
            </w:r>
            <w:r>
              <w:rPr/>
              <w:t>a komisariac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łaszać przestępstwo na komisariac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radzieże </w:t>
              <w:br/>
              <w:t>i przestępst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anie skargi na komisaria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ficjalne doku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nieregular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it-IT"/>
              </w:rPr>
              <w:t>okolicznik</w:t>
            </w:r>
            <w:r>
              <w:rPr>
                <w:lang w:val="es-ES"/>
              </w:rPr>
              <w:t>i cza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komisariat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7-10/ s. 60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ćw. 5, 7/ s. 55 i ćw. 9 / s. 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he giornataccia!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Co za dzień</w:t>
            </w:r>
            <w:r>
              <w:rPr/>
              <w:t xml:space="preserve"> – opisywanie niepowodzeń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ałe wypad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regularne i nieregular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/ s.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/s. 56 i ćw. 10-12/ s. 58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 giornata speci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ątkowy dzień - ćwiczenia na rozumienie tekstu słucha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jątkowe wydar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regularne i nieregular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/ s. 61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5/ s.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s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raszanie i usprawiedliwianie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z 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asza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osić </w:t>
              <w:br/>
              <w:t>o wybacze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sprawiedliwić się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6/ s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-18/ s. 60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życie prywatne (I.5), kultura (I.9); rozumie proste wypowiedzi ustne: reaguje na polecenia (II.1), określa główną myśl wypowiedzi (II.2), określa intencje nadawcy/autora wypowiedzi (II.3), określa kontekst wypowiedzi (II.4), znajduje w wypowiedzi określone informacje (II.5); rozumie proste wypowiedzi pisemne: określa główną myśl tekstu (III.1), określa intencje nadawcy/autora tekstu (III.2), określa kontekst wypowiedzi (III.3), znajduje w tekście określone informacje (III.4), układa informacje w określonym porządku (III.5); tworzy proste wypowiedzi ustne: opisuje ludzi, zwierzęta, przedmioty, miejsca i zjawiska (IV.1), opowiada o czynnościach i wydarzeniach z przeszłości i teraźniejszości (IV.2), przedstawia fakty z przeszłości i teraźniejszości (IV.3), wyraża i uzasadnia swoje opinie (IV.6); tworzy proste wypowiedzi pisemne: opisuje ludzi, zwierzęta, przedmioty, miejsca i zjawiska (V.1), opowiada o czynnościach i wydarzeniach z przeszłości teraźniejszości (V.2), przedstawia fakty z przeszłości i teraźniejszości (V.3), wyraża i uzasadnia swoje opinie (V.6); reaguje ustnie: rozpoczyna, prowadzi i kończy rozmowę (VI.2), uzyskuje i przekazuje informacje i wyjaśnienia (VI.3), wyraża swoje opinie (VI.4), wyraża uczucia i emocje (VI.13), stosuje zwroty i formy grzecznościowe (VI.14); reaguje w formie tekstu: uzyskuje i przekazuje informacje (VII.3), wyraża uczucia i  emocje (VII.13), stosuje zwroty i formy grzecznościowe (VII.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Nello spazio con Samanth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Włoska astronautka Samantha Cristoforett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zawod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łoska astronautka Samnatha Cristofor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-2/ s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fotocopi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</w:t>
            </w:r>
            <w:r>
              <w:rPr/>
              <w:t>’intervista con l’alpinis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ywiad z alpinistą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mówić </w:t>
              <w:br/>
              <w:t>o doświadczeniach zawodowych i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wyrażać częstotliwość </w:t>
              <w:br/>
              <w:t>w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wyrażenia opisujące często</w:t>
            </w:r>
            <w:r>
              <w:rPr>
                <w:lang w:val="es-ES"/>
              </w:rPr>
              <w:t>tliw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łoski alpinista Simone M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4-6/ s. 6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3-6/ s. 62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atichi gli sport estremi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y ekstrema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rty ekstremaln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10/ s. 65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8/ s. 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 è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ni włoscy artyści i sportow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z czasownikami modal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łoscy artyści i sportow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colloquio di lavo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owa o pracę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owadzić rozmowę kwalifikacyjną do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napisać 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kształc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owa kwalifikacyj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/ s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el mondo del lavor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magania dotyczące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owadzić rozmowę kwalifikacyjną do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napisać 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kształc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rozmowa kwalifikacyj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/ s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/ s. 65 i ćw. 13-14/ s. 66-67 i ćw. 16-20/ s. 70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praca (I.4), życie prywatne (I.5), podróżowanie i turystka (I.8), sport (I.10); rozumie proste wypowiedzi ustne: reaguje na polecenia (II.1), określa główną myśl wypowiedzi (II.2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, wyraża </w:t>
              <w:br/>
              <w:t xml:space="preserve">i uzasadnia swoje opinie (IV.6); tworzy proste wypowiedzi pisemne: opisuje ludzi, zwierzęta, przedmioty, miejsca i zjawiska (V.1), opowiada o czynnościach i wydarzeniach </w:t>
              <w:br/>
              <w:t xml:space="preserve">z przeszłości i teraźniejszości (V.2), wyraża i uzasadnia swoje opinie (V.6); reaguje ustnie: rozpoczyna, prowadzi i kończy rozmowę (VI.2), uzyskuje i przekazuje informacje </w:t>
              <w:br/>
              <w:t xml:space="preserve">i wyjaśnienia (VI.3), wyraża swoje opinie (VI.4); reaguje w formie tekstu: uzyskuje i przekazuje informacje (VII.3), wyraża i uzasadnia swoje opinie (VII.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o fatto molte cose nella mia vi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69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edukacja (I.3), praca (I.4), życie prywatne (I.5), podróżowanie i turystka (I.8), sport (I.10); rozumie proste wypowiedzi ustne: reaguje na polecenia (II.1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; tworzy proste wypowiedzi pisemne: opisuje ludzi, zwierzęta, przedmioty, miejsca i zjawiska (V.1), opowiada o czynnościach i wydarzeniach z przeszłości teraźniejszości (V.2), wyraża i uzasadnia swoje opinie (V.6); reaguje ustnie: rozpoczyna, prowadzi i kończy rozmowę (VI.2), uzyskuje i przekazuje informacje i wyjaśnienia (VI.3), wyraża swoje opinie (VI.4); reaguje w formie tekstu: uzyskuje i przekazuje informacje (VII.3), wyraża i uzasadnia swoje opinie (VII.4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536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LAN DYDAKTYCZNY IL BELPAES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66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66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66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66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66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66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66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66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3:00Z</dcterms:created>
  <dc:creator>*</dc:creator>
  <dc:description/>
  <cp:keywords/>
  <dc:language>en-US</dc:language>
  <cp:lastModifiedBy>sandra wilk</cp:lastModifiedBy>
  <dcterms:modified xsi:type="dcterms:W3CDTF">2022-09-05T14:25:00Z</dcterms:modified>
  <cp:revision>117</cp:revision>
  <dc:subject/>
  <dc:title/>
</cp:coreProperties>
</file>